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е казенное учреждение «Многофункциональный центр по обслуживанию муниципальных образовательных учреждений Адамовского района»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8.09.2025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Декларации конфликта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Конституцией Российской Федерации, Федеральным законом от 12 января 1996 года № 7-ФЗ «О некоммерческих организациях», статьей 13.3 Федерального закона от 25 декабря 2008 года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Декларации конфликта интересов в Муниципальном казенном учреждении «Многофункциональный центр по обслуживанию муниципальных образовательных учреждений Адамовского района» согласно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альник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Н.Т.Дюзельбае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/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 xml:space="preserve">к приказу </w:t>
      </w:r>
      <w:r>
        <w:rPr>
          <w:lang w:val="ru-RU"/>
        </w:rPr>
        <w:t xml:space="preserve">МКУ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>
          <w:lang w:val="ru-RU"/>
        </w:rPr>
        <w:t>«Многофункциональный центр»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8.09.2025</w:t>
      </w:r>
      <w:r>
        <w:rPr/>
        <w:t xml:space="preserve">   № </w:t>
      </w:r>
      <w:r>
        <w:rPr>
          <w:lang w:val="ru-RU"/>
        </w:rPr>
        <w:t>261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ЕКЛАРАЦИ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конфликта интерес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в </w:t>
      </w:r>
      <w:r>
        <w:rPr>
          <w:rFonts w:eastAsia="Times New Roman" w:cs="Times New Roman" w:ascii="Times New Roman" w:hAnsi="Times New Roman"/>
          <w:b/>
          <w:lang w:val="ru-RU"/>
        </w:rPr>
        <w:t>Муниципальном казенном учреждении «Многофункциональный центр по обслуживанию муниципальных образовательных учреждений Адамовского района»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оящая Декларация содержит три раздела. Первый и второй разделы заполняются работником. Третий раздел заполняется его непосредственным начальником.</w:t>
      </w:r>
      <w:r>
        <w:rPr>
          <w:rFonts w:eastAsia="Times New Roman" w:cs="Times New Roman" w:ascii="Times New Roman" w:hAnsi="Times New Roman"/>
          <w:bCs/>
        </w:rPr>
        <w:t xml:space="preserve"> Работник обязан раскрыть информацию о каждом реальном или потенциальном конфликте интересов. Эта информация подлежит последующей всесторонней проверке начальником в установленном порядке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Arial"/>
          <w:bCs/>
          <w:sz w:val="24"/>
          <w:szCs w:val="24"/>
          <w:lang w:val="ru-RU" w:eastAsia="ru-RU" w:bidi="ar-SA"/>
        </w:rPr>
      </w:pPr>
      <w:r>
        <w:rPr>
          <w:rFonts w:eastAsia="Times New Roman" w:cs="Arial" w:ascii="Times New Roman" w:hAnsi="Times New Roman"/>
          <w:bCs/>
          <w:sz w:val="24"/>
          <w:szCs w:val="24"/>
          <w:lang w:val="ru-RU" w:eastAsia="ru-RU" w:bidi="ar-SA"/>
        </w:rPr>
        <w:t xml:space="preserve">Настоящий документ носит строго конфиденциальный характер (по заполнению) и предназначен исключительно для внутреннего пользования учреждения. Содержание настоящего документа не подлежит раскрытию каким-либо третьим сторонам и не может быть использовано ими в каких-либо целях. Срок хранения данного документа составляет один год. Уничтожение документа происходит в соответствии с процедурой, установленной 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муниципальном автономном учреждении муниципального образования Адамовский район «Многофункциональный центр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Заявлени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Перед заполнением настоящей декларации я ознакомился с Кодексом этики и служебного поведения работников учреждения, Антикоррупционной политикой, Положением о конфликте интересов и Регламентом обмена деловыми подарками и знаками делового гостеприимства в учрежден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подпись работ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указывается ФИО и должность непосредственного началь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 кого</w:t>
            </w:r>
            <w:r>
              <w:rPr>
                <w:rFonts w:eastAsia="Times New Roman" w:cs="Times New Roman" w:ascii="Times New Roman" w:hAnsi="Times New Roman"/>
                <w:spacing w:val="-4"/>
              </w:rPr>
              <w:t xml:space="preserve"> (ФИО работника, заполнившего Деклараци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заполн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кларация охватывает период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.......... по ………………….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обходимо внимательно ознакомиться с приведенными ниже вопросами и ответить «да» или «нет» на каждый из вопросов. Ответ «да» не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первого раздела формы. При заполнении Декларации необходимо учесть, что все поставленные вопросы распространяются не только на Вас, но и на Ваших cупруга(у) (или партнера в гражданском браке), родителей (в том числе приемных), детей (в том числе приемных), родных и двоюродных братьев и сесте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нешние интере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ладеете ли Вы или лица, действующие в Ваших интересах, прямо или как бенефициар, акциями (долями, паями) или любыми другими финансовыми интересам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, находящейся в деловых отношениях с учреждением (контрагенте, подрядчике, консультанте, клиенте и т.п.)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компании или организации, которая может быть заинтересована или ищет возможность построить деловые отношения с учреждением или ведет с ней переговоры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деятельности организации-конкуренте или физическом лице-конкуренте учреждения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 компании или организации, выступающей стороной в судебном или арбитражном разбирательстве с учреждением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Являетесь ли Вы или лица, действующие в Ваших интересах,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, находящейся в деловых отношениях с учреждением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, которая ищет возможность построить деловые отношения с учреждением, или ведет с ней переговоры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-конкуренте учреждения?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организации, выступающей или предполагающей выступить стороной в судебном или арбитражном разбирательстве с учреждение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вуете ли вы в настоящее время в какой-либо иной деятельности, кроме описанной выше, которая конкурирует с интересами учреждения в любой форме, включая, но не ограничиваясь, приобретением или отчуждением каких-либо активов (имущества) или возможностями развития бизнеса или бизнес проект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Личные интересы и честное ведение хозяйственной и приносящей доход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вовали ли Вы, в какой либо сделке от лица учреждения (как лицо,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хозяйственные операции между учреждением и другой организацией, например, плату от контрагента за содействие в заключении сделк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изводили ли Вы когда-либо платежи или санкционировали платежи учреждения, которые могли бы быть истолкованы как влияющие незаконным или неэтичным образом на сделку между учреждением и другой организацией, например, платеж контрагенту за услуги, оказанные учреждению, который в сложившихся рыночных условиях превышает размер вознаграждения, обоснованно причитающегося за услуги, фактически полученные учреждение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заимоотношения с государственными гражданскими (муниципальными) служащ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гражданскому (муниципальному)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прибыли от приносящей доход деятельности или приобретения новых возможностей для приносящей доход деятельности учреждения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сайдерская информ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крывали ли Вы третьим лицам какую-либо информацию об учреждении с целью извлечения Вами выгоды или для извлечения выгоды третьими лицам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крывали ли Вы в своих личных, в том числе финансовых, интересах какому-либо лицу или организации какую-либо конфиденциальную информацию (планы, программы, финансовые данные, формулы, технологии и т.п.), принадлежащие учреждению и ставшие Вам известными по работе или разработанные Вами для учреждения во время исполнении своих обязанностей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крывали ли Вы в своих личных, в том числе финансовых, интересах какому-либо третьему физическому или юридическому лицу какую-либо иную связанную с учреждением информацию, ставшую Вам известной по рабо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сурсы орган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Использовали ли Вы средства учреждения, время, оборудование (включая средства связи и доступ в Интернет) или информацию таким способом, что это могло бы повредить репутации учреждения или вызвать конфликт с интересами учреждени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аствуете ли Вы в какой-либо коммерческой и хозяйственной деятельности вне занятости в учреждении (например, работа по совместительству), которая противоречит требованиям учреждения к Вашему рабочему времени и ведет к использованию к выгоде третьей стороны активов, ресурсов и информации, являющимися собственностью учрежде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вные права работник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ают ли члены Вашей семьи или близкие родственники в учреждении, в том числе под Вашим прямым руководств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ботает ли в учреждении какой-либо член Вашей семьи или близкий родственник на должности, которая позволяет оказывать влияние на оценку эффективности Вашей работы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казывали ли Вы протекцию членам Вашей семьи или близким родственникам при приеме их на работу в учреждение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арки и деловое гостеприимств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рушали ли Вы требования Регламента обмена деловыми подарками и знаками делового гостеприимства в учрежден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ругие вопрос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дел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екларация о дох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доходы получили Вы и члены Вашей семьи по месту основной работы за отчетный период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акие доходы получили Вы и члены Вашей семьи не по месту основной работы за отчетный период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53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пись: __________________</w:t>
        <w:tab/>
        <w:t>ФИО:_______________________</w:t>
      </w:r>
    </w:p>
    <w:p>
      <w:pPr>
        <w:pStyle w:val="Normal"/>
        <w:tabs>
          <w:tab w:val="clear" w:pos="708"/>
          <w:tab w:val="left" w:pos="53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  <w:br/>
      </w:r>
    </w:p>
    <w:p>
      <w:pPr>
        <w:pStyle w:val="Normal"/>
        <w:tabs>
          <w:tab w:val="clear" w:pos="708"/>
          <w:tab w:val="left" w:pos="53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Раздел 3</w:t>
      </w:r>
    </w:p>
    <w:p>
      <w:pPr>
        <w:pStyle w:val="Normal"/>
        <w:tabs>
          <w:tab w:val="clear" w:pos="708"/>
          <w:tab w:val="left" w:pos="537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Достоверность и полнота изложенной в Декларации информации мною провере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епосредственный начальник</w:t>
      </w:r>
    </w:p>
    <w:p>
      <w:pPr>
        <w:pStyle w:val="Normal"/>
        <w:spacing w:lineRule="auto" w:line="240" w:before="0" w:after="0"/>
        <w:ind w:left="351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ind w:firstLine="243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(Ф.И.О, подпис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 участием (при необходимости)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итель руководителя учреждения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________________________________________</w:t>
      </w:r>
    </w:p>
    <w:p>
      <w:pPr>
        <w:pStyle w:val="Normal"/>
        <w:spacing w:lineRule="auto" w:line="240" w:before="0" w:after="0"/>
        <w:ind w:firstLine="25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(Ф.И.О., подпис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итель юридического отдел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__________________________________</w:t>
        <w:softHyphen/>
        <w:softHyphen/>
        <w:softHyphen/>
        <w:softHyphen/>
        <w:softHyphen/>
        <w:softHyphen/>
        <w:softHyphen/>
        <w:t>_______</w:t>
      </w:r>
    </w:p>
    <w:p>
      <w:pPr>
        <w:pStyle w:val="Normal"/>
        <w:spacing w:lineRule="auto" w:line="240" w:before="0" w:after="0"/>
        <w:ind w:firstLine="243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(Ф.И.О, подпис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итель кадровой служб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ind w:firstLine="243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>(Ф.И.О., подпис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ешение непосредственного начальника по декла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>(подтвердить подписью)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2307"/>
      </w:tblGrid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фликт интересов не был обнаруж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не рассматриваю как конфликт интересов ситуацию, которая, по мнению декларировавшего их работника, создает или может создать конфликт с интересами учрежд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ограничил работнику доступ к информации учреждения, которая может иметь отношение к его личным частным интересам рабо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[указать какой информации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4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Я отстранил (постоянно или временно) работника от участия в обсуждении и процессе принятия решений по вопросам, которые находятся или могут оказаться под влиянием конфликта интере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[указать, от каких вопросов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2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пересмотрел круг обязанностей и трудовых функций работника [указать каких обязанностей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временно отстранил работника от должности, которая приводит к возникновению конфликта интересов между его должностными обязанностями и личными  интереса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1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перевел работника на должность, предусматривающую выполнение служебных обязанностей, не связанных с конфликтом интере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35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ходатайствовал перед вышестоящим руководством об увольнении работника по инициативе учреждения за дисциплинарные проступки согласно действующему законодательств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8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Я передал декларацию вышестоящему руководителю для проверки и определения наилучшего способа разрешения конфликтов интересов в связи с тем, что ………………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</w:rPr>
        <w:t>_</w:t>
      </w:r>
      <w:r>
        <w:rPr>
          <w:rFonts w:eastAsia="Times New Roman" w:cs="Times New Roman" w:ascii="Times New Roman" w:hAnsi="Times New Roman"/>
          <w:u w:val="single"/>
        </w:rPr>
        <w:t xml:space="preserve">Начальник </w:t>
      </w:r>
      <w:r>
        <w:rPr>
          <w:rFonts w:eastAsia="Times New Roman" w:cs="Times New Roman" w:ascii="Times New Roman" w:hAnsi="Times New Roman"/>
          <w:u w:val="single"/>
          <w:lang w:val="ru-RU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  <w:lang w:val="ru-RU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 ________________   </w:t>
      </w: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u w:val="single"/>
          <w:lang w:val="ru-RU"/>
        </w:rPr>
        <w:t>______________</w:t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наименование должности                                             подпись                                       расшифровка подписи</w:t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right="457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  <w:lang w:val="en-US"/>
        </w:rPr>
      </w:pPr>
      <w:r>
        <w:rPr>
          <w:rFonts w:eastAsia="SimSu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18.09.2025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8.09.2025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1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Декларации конфликта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3519"/>
        <w:gridCol w:w="2521"/>
      </w:tblGrid>
      <w:tr>
        <w:trPr>
          <w:trHeight w:val="10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еденеева Ирина Аркад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заева Людмила Ив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акаримов Рустам Кусм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Жалгаспаева Альбина Малик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пециалист по кадрам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Алдабергенов Каирбек Культан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Начальник хоз. отдел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Губаева Зульфия Бакитка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екретар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ахарченко Марина Юр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юр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айбулин Ринат Кувандык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уликова Любовь Никол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уборщик служебных помещен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Иванюра Анастасия Васил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делопроиз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Калинин Анатолий Аркадь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истемный администратор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нуков Иван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Утесенова Венера Акмурза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метанкин Анатолий Николае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водитель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Бекбаулина Жанна Асылхано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Злодеева Надежда Евгень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 xml:space="preserve">Марданов Рустам </w:t>
            </w:r>
            <w:r>
              <w:rPr>
                <w:rFonts w:eastAsia="SimSun" w:cs="Times New Roman" w:ascii="Times New Roman" w:hAnsi="Times New Roman"/>
                <w:color w:val="000000"/>
                <w:sz w:val="24"/>
                <w:szCs w:val="24"/>
              </w:rPr>
              <w:t>Тахирович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сторож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  <w:t>Сараева Виктория Андреевна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методист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5-09-19T04:59:31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